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ГОРОД АРХАНГЕЛЬСК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марта 2021 г. № 73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, расположенного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Архангельск, ул. Дружбы, д. 39, корп. 2, пом. 4-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18 Федерального закона от 21 декабря 2001 года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 мая 2006 года № 167, Прогнозным планом приватизации муниципального имущества городского округа "Город Архангельск" на 2020 - 2022 годы, утвержденным решением Архангельской городской Думы от 27 ноября 2019 года № 177, и протоколом заседания комиссии по приватизации муниципального имущества муниципального образования "Город Архангельск" от 2 марта 2021 года № 1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ить приватизацию нежилого помещения, назначение – нежилое помещение, 2 этаж, общая площадь 33,1 кв. м, кадастровый номер 29:22:060703:1049, адрес объекта: Архангельская область, городской округ "Город Архангельск", г. Архангельск, территориальный округ Майская горка, ул. Дружбы, д. 39, корп. 2, пом. 4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ind w:firstLine="709"/>
        <w:rPr/>
      </w:pPr>
      <w:r>
        <w:rPr>
          <w:szCs w:val="28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б) начальную цену продажи объекта – 774 000,00 руб., в том числе НДС – 129 000,00 руб.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) сумму задатка - 20 процентов начальной цены объект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) шаг аукциона - 5 процентов начальной цены объекта;</w:t>
      </w:r>
    </w:p>
    <w:p>
      <w:pPr>
        <w:pStyle w:val="TextBodyIndent"/>
        <w:ind w:firstLine="709"/>
        <w:rPr/>
      </w:pPr>
      <w:r>
        <w:rPr>
          <w:szCs w:val="28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/>
      </w:pPr>
      <w:r>
        <w:rPr>
          <w:szCs w:val="28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городского округа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ое сообщение о проведении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городского округа </w:t>
      </w:r>
    </w:p>
    <w:p>
      <w:pPr>
        <w:pStyle w:val="Normal"/>
        <w:rPr/>
      </w:pPr>
      <w:r>
        <w:rPr>
          <w:b/>
          <w:sz w:val="28"/>
          <w:szCs w:val="28"/>
        </w:rPr>
        <w:t>"Город Архангельск"                                                                Д.В. Шапош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19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1-03-06T10:24:00Z</dcterms:modified>
  <cp:revision>7</cp:revision>
  <dc:subject/>
  <dc:title>ГЛАВА МУНИЦИПАЛЬНОГО ОБРАЗОВАНИЯ</dc:title>
</cp:coreProperties>
</file>